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OFERTOWY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ki Zakład Gospodarki Komunalnej i Mieszkaniowej sp. 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acza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-300 Przasnysz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r sprawy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/2020/G na dostawę oleju opałowego dla Miejskiego Zakładu Gospodarki Komunalnej i Mieszkaniowej sp. z o.o. w Przasnyszu do zbiorników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kotłowni lokalnej na terenie Stacji Uzdatniania Wody przy ul. Zawodzie 70 w ilości ok. </w:t>
      </w:r>
      <w:r>
        <w:rPr>
          <w:rFonts w:cs="Arial" w:ascii="Arial" w:hAnsi="Arial"/>
          <w:sz w:val="22"/>
          <w:szCs w:val="22"/>
        </w:rPr>
        <w:t>17 0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recyklera mieszanki asfaltowej na terenie bazy sprzętowo- magazynowej zamawiającego przy ul. Leszno 47, do zbiorników (beczek), szacunkowa ilość oleju opałowego </w:t>
      </w:r>
      <w:r>
        <w:rPr>
          <w:rFonts w:cs="Arial" w:ascii="Arial" w:hAnsi="Arial"/>
          <w:sz w:val="22"/>
          <w:szCs w:val="22"/>
        </w:rPr>
        <w:t>1 0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do zbiorników kotłowni Wspólnoty Mieszkaniowej ul. Szpitalna 15, w ilości około </w:t>
      </w:r>
      <w:r>
        <w:rPr>
          <w:rFonts w:cs="Arial" w:ascii="Arial" w:hAnsi="Arial"/>
          <w:sz w:val="22"/>
          <w:szCs w:val="22"/>
        </w:rPr>
        <w:t>11 5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do zbiorników kotłowni Wspólnoty Mieszkaniowej  ul. Szosa Ciechanowska 13, w ilości około </w:t>
      </w:r>
      <w:r>
        <w:rPr>
          <w:rFonts w:cs="Arial" w:ascii="Arial" w:hAnsi="Arial"/>
          <w:sz w:val="22"/>
          <w:szCs w:val="22"/>
        </w:rPr>
        <w:t>7 0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otłowni budynku komunalnego ul. S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\zosa Ciechanowska 6a w ilości około </w:t>
      </w:r>
      <w:r>
        <w:rPr>
          <w:rFonts w:cs="Arial" w:ascii="Arial" w:hAnsi="Arial"/>
          <w:sz w:val="22"/>
          <w:szCs w:val="22"/>
        </w:rPr>
        <w:t>13 000</w:t>
      </w:r>
      <w:r>
        <w:rPr>
          <w:rFonts w:cs="Arial" w:ascii="Arial" w:hAnsi="Arial"/>
          <w:color w:val="000000"/>
          <w:sz w:val="22"/>
          <w:szCs w:val="22"/>
        </w:rPr>
        <w:t xml:space="preserve"> litrów na rok, w imieniu których występuje zarządca nieruchomości tj. Miejski Zakład Gospodarki Komunalnej i Mieszkaniowej Sp. z o. o. w Przasnyszu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, za cenę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stawa oleju opałowego lek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417"/>
        <w:gridCol w:w="1112"/>
        <w:gridCol w:w="1156"/>
        <w:gridCol w:w="1088"/>
        <w:gridCol w:w="1180"/>
        <w:gridCol w:w="1243"/>
      </w:tblGrid>
      <w:tr>
        <w:trPr>
          <w:trHeight w:val="6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unkowa ilość oleju opał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 oleju opał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oleju opałowego producen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zł nett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na dzień 31.03.2020r 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ust na1 litrze oleju opałowego w zł nett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oleju opałowego po upuście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net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brutto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 (3+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 (1*5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 0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li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brutto słownie: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dostawy oleju opałowego od złożenia zamówienia przez zamawiającego 2 dni roboc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unkowe ilości oleju opałowego mogą ulec zmianie w trakcie realizacji zamówienia, w zależności od bieżących potrzeb zamawiającego (uzależnione od warunków atmosferycznych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ust cenowy jest stały przez cały okres  obowiązyw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płatności: 21 dni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publiczne w terminie do dnia: 30.04.2022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.......... dn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sób zgłaszania problemów w przypadku uzasadnionych reklamacji: …………………………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, że uważam się za związanego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Oświadczam, że załączone do specyfikacji istotnych warunków zamówienia wymagania stawiane wykonawcy oraz postanowienia umowy zostały przeze mnie zaakceptowane bez zastrzeżeń i zobowiązuję się w przypadku wyboru mojej oferty do zawarcia umowy w miejscu i terminie wyznaczonym przez Zamawiającego. 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4. Oświadczam, że wypełniłem obowiązki informacyjne przewidziane w art. 13 lub art. 14   RODO wobec osób fizycznych, </w:t>
      </w:r>
      <w:r>
        <w:rPr>
          <w:rFonts w:eastAsia="Calibri" w:cs="Arial" w:ascii="Arial" w:hAnsi="Arial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uprawnionego przedstawiciela wykonawcy</w:t>
      </w:r>
    </w:p>
    <w:sectPr>
      <w:headerReference w:type="default" r:id="rId2"/>
      <w:type w:val="nextPage"/>
      <w:pgSz w:w="12240" w:h="15840"/>
      <w:pgMar w:left="1417" w:right="141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8:00Z</dcterms:created>
  <dc:creator>DAWIDOWICZ</dc:creator>
  <dc:description/>
  <cp:keywords/>
  <dc:language>en-US</dc:language>
  <cp:lastModifiedBy>Anna Dąbrowska</cp:lastModifiedBy>
  <cp:lastPrinted>2020-03-20T07:50:00Z</cp:lastPrinted>
  <dcterms:modified xsi:type="dcterms:W3CDTF">2020-03-20T06:53:00Z</dcterms:modified>
  <cp:revision>33</cp:revision>
  <dc:subject/>
  <dc:title>Załącznik Nr</dc:title>
</cp:coreProperties>
</file>